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 – КОЕН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9.11.2016 № 138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Комплексного плана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плексные меры по профилактик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нарушений на территори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-Коенского сельсовета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на 2017-2019год.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" Об общих принципах организации местного самоуправления в Российской Федерации» от 06.10.2003г. № 131 – ФЗ, Федеральным законом «Об основах системы профилактики правонарушений в РФ»   от 23.06.2016г. № 182-ФЗ,  Федеральным законом  «О противодействии коррупции» от 25.12.2008 № 273-ФЗ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комплексный план «Комплексные меры по профилактике правонарушений на территории Верх-Коенского сельсовета на 2017-2019год.»  (Приложение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местить настоящее постановление на информационных стендах администрации,  газете «Верх-Коенский вестник», официальном сайте  администрации Верх-Коенского сельсовет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над выполнением постановления возложить на специалиста администрации Попову Л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               В.Н.Соловьенк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-Коенского сельсовета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итимского района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9.11.2016  № 138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го план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ые меры по профилактике правонарушений на территории Верх-Коенского сельсовета на 2017-2019год.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пла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ые меры по профилактике правонарушений на территории Верх-Коенского сельсовета на 2017-2019год.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дата и номер нормативного акта об утверждении комплексного пла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рх-Коенского сельсовета Искитимского района Новосибирской области от 29.11.2016г. № 13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ла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РФ «Об общих принципах организации местного самоуправления в Российской Федерации» от 06.10.2003г. №131-ФЗ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РФ «Об основах системы профилактики правонарушений в Российской Федерации» от 23.06.2016г  №182-ФЗ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РФ «О противодействии терроризму» от 06.03.2006г №35-ФЗ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«О противодействии коррупции» </w:t>
              <w:br/>
              <w:t>от 25.12.2008 № 273-ФЗ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комплексного пла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-Коенского сельсове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ла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-Коенского сельсовета, администрации школ, библиотека, МКУК «Центр досуга «Селяночка», общественные организации, участковый уполномоченны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комплексного пла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годы (этапы не выделяются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комплексного пла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ю комплексного плана является обеспечение безопасности граждан, проживающих на территории Верх-Коенского сельсовета,     предупреждение возникновения ситуаций, представляющих опасность для их жизни, здоровья, собственности, за счет совершенствования  системы профилактики правонарушений и повышения эффективности профилактической деятельности.  Противодействие и устранение причин, порождающих коррупцию и способствующих ее проявлению. </w:t>
              <w:br/>
              <w:t xml:space="preserve"> Достижение поставленной цели обеспечивается решением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ующих задач:           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условий для обеспечения общественной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и и правопорядка на улицах, в местах массового пребывания и отдыха граждан.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филактика правонарушений несовершеннолетних. 3.Организация работы, направленной на предупреждение    всех форм асоциального поведения в обществе и в  быту.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рганизация работы, направленной на противодействие терроризму и экстремизму.  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Организация мероприятий по профилактике правонарушений коррупционной направленности             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профилактика преступлений и административных нарушений в  сфере семейно-бытовых отноше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профилактика алкоголизма, наркомании, токсикомании.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комплексного пла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социально-демографической характеристики   преступности и улучшение показателей криминальной         ситуации на территории Верх-Коенского сельсовета, в том числе: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количества преступлений, совершенных на улице и в других общественных местах;    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оличества убийств и умышленных причинений      тяжкого вреда здоровью на почве бытовых отношений; сокращение  количества преступлений,  совершенных лицами, ранее судимыми;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доли преступлений, совершенных в состояни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ьянения;                  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доли преступлений, совершенных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ми или при их соучастии;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фактов совершения террористических акт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лючение фактов правонарушений коррупционной направленности.    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ла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мплексные меры по профилактике правонарушений на территории Верх-Коенского сельсовета на 2017-2019год.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938"/>
        <w:gridCol w:w="900"/>
        <w:gridCol w:w="900"/>
        <w:gridCol w:w="900"/>
        <w:gridCol w:w="1980"/>
        <w:gridCol w:w="303"/>
        <w:gridCol w:w="1446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2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. Обеспечение безопасности граждан, проживающих на территории Верх-Коенского сельсовета,     предупреждение возникновения ситуаций, представляющих опасность для их жизни, здоровья, собственности, за счет совершенствования  системы профилактики правонарушений и повышения эффективности профилактической деятельности.  Противодействие и устранение причин, порождающих коррупцию и способствующих ее проявлению. </w:t>
              <w:br/>
            </w:r>
          </w:p>
        </w:tc>
      </w:tr>
      <w:tr>
        <w:trPr/>
        <w:tc>
          <w:tcPr>
            <w:tcW w:w="10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ние условий для обеспечения общественной     безопасности и правопоряд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Верх-Коенского сельсов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нформирования населения о мерах по обеспечению личной безопасности граждан, сохранности имущества, законных способах самозащиты, методах предупреждения преступлений и иных правонарушений;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б ответственности за кражи, грабежи незаконное хранение, перевозку и сбыт наркотических средств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ем размещения на информационных стендах необходимой  нформаци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0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работы, направленной на предупреждение    всех форм асоциального поведения</w:t>
            </w:r>
            <w:r>
              <w:rPr/>
              <w:t>.</w:t>
            </w:r>
            <w:r>
              <w:rPr>
                <w:sz w:val="28"/>
                <w:szCs w:val="28"/>
              </w:rPr>
              <w:t xml:space="preserve">                        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обеспечению внеурочной занятости подростков, состоящих на учете в комиссии по делам несовершеннолетних, органах внутренних дел, в том числе привлечению к занятиям в кружках, участию в спортивных и общественных мероприятиях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 досуга «Селяночка»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неурочной занятостью подростков, состоящих на учете в комиссии по делам несовершеннолетних, органах внутренних де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круглых столов, пропагандирующих здоровый образ жизн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, библиотека, общественные организаци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егативного отношения к потреблению наркотиков и алкоголя в молодежной сред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 территории Верх-Коенского сельсовета ежегодной межведомственной операции «Семья », «Занятость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, КПДН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организации, участковый уполномоченный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безнадзорности и правонарушений несовершеннолетних 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пециалистов по работе с молодежью  в обучающих семинарах-совещаниях по вопросам асоциального поведения в обществ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по работе с молодежью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 в молодежной сред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пециалистов   в обучающих семинарах-совещаниях по профилактической работе с несовершеннолетними, оказавшимися в трудной жизненной ситуаци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сельсовета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соц.работе 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профилактической работы, с несовершеннолетними, оказавшимися в трудной жизненной ситуаци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и проведение профилактической работы с несовершеннолетними, осужденными  к мере наказания не связанной с лишением свободы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ДН, участковый уполномоченный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рганизация работы по предупреждению незаконного оборота наркотических                                                        средств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  <w:r>
              <w:rPr/>
              <w:t>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площадей неиспользуемых земель, пустырей, заброшенных ферм, участков вдоль дорог на предмет выявления дикорастущей конопли с целью ее ликвидаци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 для обследования  земель Верх-Коенского сельсовет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оизрастанием дикорастущей конопли с целью ее ликвидаци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бесед с родителями и подростками по профилактике наркологических заболевани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школ, библиотека, 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родителям необходимых мер  предупреждения вовлечения детей в потребление наркотических средств и пьянство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выявлению и пресечению распространения и потребления наркотических средств в местах массового отдыха населения, школах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, участковый уполномоченный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распространения и потребления наркотических средств в местах массового отдыха населения, среди учащихся школ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ежегодных межведомственных комплексных мероприятиях «МАК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зработка и реализация дополнительных мер по выявлению, предупреждению и пресечению</w:t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й и иных правонарушений, совершаемых на почве бытовых отношений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астковым уполномоченным полиции  мероприятий по выявлению лиц, совершающих правонарушения в сфере бытовых отношений, привлечение их к ответственности, предусмотренной законодательством, постановка их на профилактический учет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уполномоченный во взаимодействии с администрацией сельсовет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выявленных правонарушителей в сфере бытовых отношений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участковым уполномоченным полиции  мероприятий по выявлению и привлечению к ответственности лиц, занимающихся нелегальным производством и оборотом алкогольной продукции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уполномоченный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лиц, страдающих алкогольной зависимостью, проведение с ними профилактической  работы.</w:t>
            </w:r>
          </w:p>
        </w:tc>
      </w:tr>
      <w:tr>
        <w:trPr/>
        <w:tc>
          <w:tcPr>
            <w:tcW w:w="10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рганизация работы, направленной на противодействие терроризм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 о появлении угрозы осуществления диверсий, террористических актов, чрезвычайных ситуаций, а также проведение разъяснительной работы среди населения по принятию необходимых мер, направленных на снижение тяжести последствий при возникшей угрозе по месту прожива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озникновении угро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по ГО, ЧС администрации с/с, организаций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угрозы осуществления диверсий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ористических актов и чрезвычайных ситуац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селения действиям в условиях возникновения чрезвычайных ситуаци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по ГО, ЧС администрации с/с, организаций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действий в условиях  чрезвычайных ситуаций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дения проверок антитеррористической защищенности объектов жизнеобеспечения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условий совершения террористических актов  на объектах жизнеобеспечения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проверок антитеррористической защищенности чердачных помещений жилых зданий, принятие мер по устранению выявленных нарушени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, ос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КХ «Коенское»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условий совершения террористических актов в жилых домах.</w:t>
            </w:r>
          </w:p>
        </w:tc>
      </w:tr>
      <w:tr>
        <w:trPr/>
        <w:tc>
          <w:tcPr>
            <w:tcW w:w="10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рганизация работы, направленной на противодействие корруп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антикоррупционной пропаганды и правового просвещения граждан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-Коенского сельсовет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2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жалоб и обращений граждан на предмет наличия в них информации о коррупционных правонарушениях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-Коенского сельсовет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условий соверш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 коррупционной направленност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коррупционных правонарушений информировать правоохранительные органы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-Коенского сельсовет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27:00Z</dcterms:created>
  <dc:creator>User</dc:creator>
  <dc:description/>
  <cp:keywords/>
  <dc:language>en-US</dc:language>
  <cp:lastModifiedBy>User</cp:lastModifiedBy>
  <dcterms:modified xsi:type="dcterms:W3CDTF">2016-12-02T04:27:00Z</dcterms:modified>
  <cp:revision>2</cp:revision>
  <dc:subject/>
  <dc:title/>
</cp:coreProperties>
</file>